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6950" cy="553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553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98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640"/>
                            </w:tblGrid>
                            <w:tr>
                              <w:trPr>
                                <w:trHeight w:val="26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سل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فنان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عودي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كز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و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راث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م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ستله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بر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انسج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بات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حق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تخد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عال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ط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ر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ت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ائح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س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كاس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طلاء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جا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س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ي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د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تفريغ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لو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فصو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ملائ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في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س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ك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ارغ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مبادئ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ح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ش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رك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ب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ناع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ؤك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و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كت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ل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هلكة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pt;height:435.9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98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640"/>
                      </w:tblGrid>
                      <w:tr>
                        <w:trPr>
                          <w:trHeight w:val="26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سل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ظ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فنان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ي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كز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وص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راث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  <w:br/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ما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حاول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ستله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بر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انسج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كا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بات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تخد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ر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ط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ت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ائح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كاس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طلاء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جاج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ج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ب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يو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تفريغ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فصو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لائ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في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يكانيك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ك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ائ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رغ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مبادئ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ح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خ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شا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رك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بار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ناع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ؤكدا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مس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و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كت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ق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ل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هلكة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دا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3001006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414810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5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6:27:00Z</dcterms:modified>
  <cp:revision>7</cp:revision>
  <dc:subject/>
  <dc:title>1</dc:title>
</cp:coreProperties>
</file>